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    This is the Documentation for S.A.M. Terminal. Written by Jim Winings. You must have the program S.A.M. from:</w:t>
        <w:t>TRONIX (tm)</w:t>
        <w:t>8295 S. La Cienega Blvd.</w:t>
        <w:t>Inglewood, CA. 90301</w:t>
        <w:t>213-215-0529</w:t>
        <w:t xml:space="preserve"> </w:t>
        <w:t>S.A.M. was developed by:</w:t>
        <w:t>Don't Ask Computer Software.</w:t>
        <w:t xml:space="preserve"> </w:t>
        <w:t xml:space="preserve">    You must load in the S.A.M. program first. So LOAD "SAM",8,1.</w:t>
        <w:t xml:space="preserve">    When it asks if you want the RECITER program select 'Y'. When it asks for HIGH or LOW memory, select 'L'.</w:t>
        <w:t xml:space="preserve">    After you do the above, Load in SAM TERM and enjoy. It works very good on CO when there are only two or three people. Anymore than that, and the terminal slows down for SAM has to speak.</w:t>
        <w:t>There are different perimeters for the voice settings and screen &amp; character colors. Refer to your S.A.M. manual for the meaning of the voice settings.</w:t>
        <w:t xml:space="preserve">    This terminal is not recommended for times when you will have massive data scrolling on you screen.</w:t>
        <w:t xml:space="preserve">    If you set the terminal so that S.A.M. BLANKS the screen, he will sound better and there is less likely chance that the buffer will overflow. Which is what happens if you have have a massive amount of data scrolling.</w:t>
        <w:t xml:space="preserve">  </w:t>
        <w:t>Jim Wining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